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ins w:id="0" w:author="昀" w:date="2025-10-21T13:56:00Z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优秀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科研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成果申报表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147"/>
        <w:gridCol w:w="367"/>
        <w:gridCol w:w="965"/>
        <w:gridCol w:w="1242"/>
        <w:gridCol w:w="683"/>
        <w:gridCol w:w="556"/>
        <w:gridCol w:w="2342"/>
      </w:tblGrid>
      <w:tr>
        <w:trPr>
          <w:trHeight w:val="5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成果名称</w:t>
            </w:r>
          </w:p>
        </w:tc>
        <w:tc>
          <w:tcPr>
            <w:tcW w:w="7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成果类别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0"/>
              </w:rPr>
              <w:t>£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 xml:space="preserve">研究报告 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0"/>
              </w:rPr>
              <w:t>£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 xml:space="preserve">专著 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0"/>
              </w:rPr>
              <w:t>£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论文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是否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发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出版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是（   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否（   ）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出版社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刊物名称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出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发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刊用时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期刊级别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16"/>
              </w:rPr>
              <w:t>（仅论文填写，以主流数据库检索结果为准）</w:t>
            </w:r>
          </w:p>
        </w:tc>
        <w:tc>
          <w:tcPr>
            <w:tcW w:w="7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□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C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SSCI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 xml:space="preserve">来源期刊或国家级报刊 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 xml:space="preserve">          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□全国中文核心期刊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□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A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MI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收录期刊，级别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  <w:u w:val="single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  <w:u w:val="single"/>
              </w:rPr>
              <w:t xml:space="preserve">      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（权威、核心、扩展等）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□一般期刊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  <w:t>成果简介</w:t>
            </w:r>
          </w:p>
        </w:tc>
        <w:tc>
          <w:tcPr>
            <w:tcW w:w="7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对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科研</w:t>
            </w: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  <w:t>成果主题和主要内容进行概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  <w:t>（限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  <w:t>字）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作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情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姓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名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最后学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工作单位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职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电子邮箱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联系电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通讯地址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邮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 xml:space="preserve">   编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人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（按顺序填写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姓    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职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职称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工作单位</w:t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color w:val="000000"/>
                <w:kern w:val="0"/>
                <w:sz w:val="22"/>
                <w:szCs w:val="20"/>
              </w:rPr>
            </w:pPr>
            <w:r>
              <w:rPr>
                <w:rFonts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2181" w:hRule="atLeast"/>
        </w:trPr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所在单位审核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</w:rPr>
              <w:t>单位盖章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评审专家组意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评审专家组长签字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学会审定意见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辽宁省职业技术教育学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</w:tbl>
    <w:p>
      <w:pPr>
        <w:pStyle w:val="Normal"/>
        <w:snapToGrid w:val="false"/>
        <w:rPr>
          <w:lang w:val="en-US" w:eastAsia="zh-CN"/>
        </w:rPr>
      </w:pPr>
      <w:r>
        <w:rPr>
          <w:lang w:val="en-US" w:eastAsia="zh-CN"/>
        </w:rPr>
        <w:t>注：此表双面打印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22:00Z</dcterms:created>
  <dc:creator>沈欣</dc:creator>
  <dc:description/>
  <dc:language>en-US</dc:language>
  <cp:lastModifiedBy>昀</cp:lastModifiedBy>
  <cp:lastPrinted>2023-07-21T09:40:00Z</cp:lastPrinted>
  <dcterms:modified xsi:type="dcterms:W3CDTF">2025-10-21T05:59:3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4AF9D5AA04AC3824EB4370E6674DE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MyZjRmMWRmN2ZmMTQ4MDBhOGE3Y2M2MGQ5ZmJjYzUiLCJ1c2VySWQiOiI0NDgxNTA2NTgifQ==</vt:lpwstr>
  </property>
</Properties>
</file>